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7783878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5330061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